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3/8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dea to port to C#</w:t>
            </w:r>
          </w:p>
          <w:p>
            <w:pPr>
              <w:pStyle w:val="NormalWeb"/>
              <w:rPr/>
            </w:pPr>
            <w:r>
              <w:rPr/>
              <w:t>Meeting with patricia need to focus on getting the back end working, getting info from somewhere somehow, xml may be too hard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Testing on interface design in c+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Shaun and Daniel have split off to work on generation audio and tabliture from musicXML in c#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Henry going to start work on WPF for potential interf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lair is going to work on the back end xml work for storing things such as user profile informa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46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17T03:01:00Z</dcterms:modified>
  <cp:revision>7</cp:revision>
  <dc:subject/>
  <dc:title>Plan for Otago Polytechnic visit</dc:title>
</cp:coreProperties>
</file>